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Lauwarmer Kartoffelsalat mit Schnitzel </w:t>
        <w:br/>
        <w:br/>
        <w:br/>
        <w:t xml:space="preserve"> </w:t>
        <w:br/>
        <w:t xml:space="preserve">750 g Kartoffeln </w:t>
        <w:br/>
        <w:t xml:space="preserve">1 Zwiebel </w:t>
        <w:br/>
        <w:t xml:space="preserve">4 5 EL </w:t>
        <w:br/>
        <w:t xml:space="preserve">350 ml Gemüsebrühe </w:t>
        <w:br/>
        <w:t xml:space="preserve">1/2 Salatgurke </w:t>
        <w:br/>
        <w:t>1 Bund Lauchzwiebeln</w:t>
        <w:br/>
        <w:t xml:space="preserve">1 Ei (Gr. M) </w:t>
        <w:br/>
        <w:t>1 EL Schlagsahne</w:t>
        <w:br/>
        <w:t xml:space="preserve">50 g Paniermehl  </w:t>
        <w:br/>
        <w:t xml:space="preserve">10 g Mehl </w:t>
        <w:br/>
        <w:t>Salz</w:t>
        <w:br/>
        <w:t>weißer Pfeffer</w:t>
        <w:br/>
        <w:t xml:space="preserve">75 ml Wein Essig </w:t>
        <w:br/>
        <w:t>1 TL Zucker</w:t>
        <w:br/>
        <w:t xml:space="preserve">3 Schweineschnitzel </w:t>
        <w:br/>
        <w:t>evtl. Radieschen und Kerbel zum Garnieren</w:t>
        <w:br/>
        <w:br/>
        <w:t xml:space="preserve"> </w:t>
        <w:br/>
        <w:br/>
        <w:t>Kartoffeln schälen, waschen und in Scheiben schneiden. Zwiebel würfeln. 1 EL Öl erhitzen. Zwiebeln und Kartoffeln darin andünsten. Mit der Brühe ablöschen. Ca. 10 Minuten köcheln.</w:t>
        <w:br/>
        <w:t xml:space="preserve">Gurke in Scheiben, Lauchzwiebeln in Ringe schneiden Ei und Sahne verquirlen. Paniermehl, Mehl, Salz und Pfeffer misch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abgießen, Brühe auffangen. 150 ml Brühe abmessen. Brühe, Essig, Salz, Pfeffer und Zucker verrühren. 2 EL Öl darunter schlagen. Gurke, Lauchzwiebeln und Kartoffeln vermengen. Die lauwarme Vinaigrette darüber gießen und vorsichtig mischen.</w:t>
        <w:br/>
        <w:t>Übriges Öl erhitzen. Jedes Schnitzel erst in Ei und dann in der Paniermehlmischung wenden. Schnitzel von jeder Seite 2-3 Minuten braten. Kartoffelsalat und Schnitzel anrichten, evtl. mit Radieschen und Kerbel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56:00Z</dcterms:created>
  <dc:creator>Einhäuser</dc:creator>
  <dc:description/>
  <dc:language>en-US</dc:language>
  <cp:lastModifiedBy>Einhäuser</cp:lastModifiedBy>
  <dcterms:modified xsi:type="dcterms:W3CDTF">2003-12-16T21:58:00Z</dcterms:modified>
  <cp:revision>1</cp:revision>
  <dc:subject/>
  <dc:title>Lauwarmer Kartoffelsalat mit Schnitzel </dc:title>
</cp:coreProperties>
</file>